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iiey"/>
        <w:spacing w:before="0" w:after="0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он  Ульянов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Закон Ульянов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дополнительных мерах социальной поддержки семей, имеющих детей»</w:t>
      </w:r>
    </w:p>
    <w:p>
      <w:pPr>
        <w:pStyle w:val="ConsNormal"/>
        <w:widowControl/>
        <w:ind w:left="6120" w:hanging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/>
          <w:b/>
          <w:bCs/>
          <w:cap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в Закон Ульяновской области от 5 февраля 2008 года № 24-ЗО       «О дополнительных мерах социальной поддержки семей, имеющих детей» («Ульяновская правда» от 13.02.2008 № 12; от 07.11.2008 № 91; от 12.11.2010      № 92; от 03.06.2011 № 60) следующие изменения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часть 1 статьи 2 дополнить пунктом 3 следующего содержания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3) женщин и мужчин, право которых на дополнительные меры социальной поддержки при рождении (усыновлении) ребёнка (детей), имеющего (имеющих) гражданство Российской Федерации, было предусмотрено настоящей частью в редакции, действовавшей до 1 июля 2011 года, начиная с 1 июля 2011 года.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) в статье 6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части 2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ложениях втором и третьем слово «трёх» заменить словом «полутора»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предложении четвёртом слова «и находящегося (находящихся) в учреждении для детей-сирот и детей, оставшихся без попечения родителей» исключи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6 слова «одного года» заменить словами «полутора лет»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) в статье 8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часть 6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«6. Приобретённое (приобретаемое), построенное (строящееся), реконструированное (реконструирующееся) с использованием средств (части средств) именного капитала «Семья» жилое помещение должно находиться на территории Ульяновской области.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часть 7 изложить в следующей редакци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7. Жилое помещение, приобретённое (построенное, реконструированное) с использованием средств (части средств) именного капитала «Семья», оформляется в общую долевую собственность родителей и детей (в том числе первого, второго, третьего ребёнка и последующих детей). Размер долей родителей и детей в праве общей долевой собственности на указанное жилое помещение определяется в порядке, установленном гражданским законодательством, с учётом интересов каждого ребёнка.»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в статье 8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а) в части 1 слова «, осуществляемого гражданами без привлечения организации, осуществляющей капитальный и текущий ремонт жилого помещения,» исключить;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в части 2 слова «, осуществляемого гражданами без привлечения организации, осуществляющей капитальный и текущий ремонт жилого помещения,» исключить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2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ое обеспечение исполнения положений, предусмотренных пунктом 3 части 1 статьи 2 и частью 2 статьи 6 Закона Ульяновской области </w:t>
        <w:br/>
        <w:t>от  5 февраля 2008 года № 24-ЗО «О дополнительных мерах социальной поддержки семей, имеющих детей» (в редакции настоящего Закона), осуществляется в устанавливаемом Правительством Ульяновской области порядке за счёт средств областного бюджета Ульяновской области, выделяемых исполнительному органу государственной власти Ульяновской области, уполномоченному в сфере социальной защиты населения, на предоставление дополнительных мер социальной поддержки семей, имеющих дет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тья 3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ействие пункта 3 части 1 статьи 2 Закона Ульяновской области от               5 февраля 2008 года № 24-ЗО «О дополнительных мерах социальной поддержки семей, имеющих детей» (в редакции настоящего Закона) распространяется на отношения, возникшие с 1 июля 2011 года.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</w:rPr>
        <w:t>Губернатор Ульяновской области                                                        С.И.Морозов</w:t>
      </w:r>
    </w:p>
    <w:p>
      <w:pPr>
        <w:pStyle w:val="Heading2"/>
        <w:jc w:val="center"/>
        <w:rPr>
          <w:b w:val="false"/>
          <w:b w:val="false"/>
          <w:bCs w:val="false"/>
          <w:i w:val="false"/>
          <w:i w:val="false"/>
          <w:sz w:val="28"/>
        </w:rPr>
      </w:pPr>
      <w:r>
        <w:rPr>
          <w:b w:val="false"/>
          <w:bCs w:val="false"/>
          <w:i w:val="false"/>
          <w:sz w:val="28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г. Ульяновск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30 ноября 2011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04-ЗО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>1811ек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8">
    <w:name w:val=" Знак Знак8"/>
    <w:basedOn w:val="Style10"/>
    <w:qFormat/>
    <w:rPr>
      <w:sz w:val="28"/>
      <w:szCs w:val="24"/>
    </w:rPr>
  </w:style>
  <w:style w:type="character" w:styleId="7">
    <w:name w:val=" Знак Знак7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 Знак Знак5"/>
    <w:basedOn w:val="Style10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 Знак Знак4"/>
    <w:basedOn w:val="Style10"/>
    <w:qFormat/>
    <w:rPr>
      <w:sz w:val="28"/>
      <w:szCs w:val="28"/>
    </w:rPr>
  </w:style>
  <w:style w:type="character" w:styleId="3">
    <w:name w:val=" Знак Знак3"/>
    <w:basedOn w:val="Style10"/>
    <w:qFormat/>
    <w:rPr>
      <w:sz w:val="28"/>
      <w:szCs w:val="24"/>
    </w:rPr>
  </w:style>
  <w:style w:type="character" w:styleId="2">
    <w:name w:val=" Знак Знак2"/>
    <w:basedOn w:val="Style10"/>
    <w:qFormat/>
    <w:rPr>
      <w:rFonts w:ascii="Tahoma" w:hAnsi="Tahoma" w:cs="Tahoma"/>
      <w:sz w:val="16"/>
      <w:szCs w:val="16"/>
    </w:rPr>
  </w:style>
  <w:style w:type="character" w:styleId="6">
    <w:name w:val=" Знак Знак6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 Знак Знак1"/>
    <w:basedOn w:val="Style10"/>
    <w:qFormat/>
    <w:rPr>
      <w:sz w:val="24"/>
      <w:szCs w:val="24"/>
    </w:rPr>
  </w:style>
  <w:style w:type="character" w:styleId="Style11">
    <w:name w:val=" Знак Знак"/>
    <w:basedOn w:val="Style10"/>
    <w:qFormat/>
    <w:rPr>
      <w:sz w:val="24"/>
      <w:szCs w:val="24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iiey">
    <w:name w:val="Eiiey"/>
    <w:basedOn w:val="Normal"/>
    <w:qFormat/>
    <w:pPr>
      <w:overflowPunct w:val="false"/>
      <w:autoSpaceDE w:val="false"/>
      <w:spacing w:before="240" w:after="0"/>
      <w:ind w:left="547" w:hanging="547"/>
      <w:textAlignment w:val="baseline"/>
    </w:pPr>
    <w:rPr>
      <w:rFonts w:ascii="Courier New" w:hAnsi="Courier New" w:cs="Courier New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ind w:left="4500" w:hanging="4500"/>
      <w:jc w:val="center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0" w:leader="none"/>
        <w:tab w:val="right" w:pos="992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10:47:00Z</dcterms:created>
  <dc:creator>Смекалины</dc:creator>
  <dc:description/>
  <cp:keywords/>
  <dc:language>en-US</dc:language>
  <cp:lastModifiedBy>user</cp:lastModifiedBy>
  <cp:lastPrinted>2011-11-24T14:44:00Z</cp:lastPrinted>
  <dcterms:modified xsi:type="dcterms:W3CDTF">2011-12-07T07:16:00Z</dcterms:modified>
  <cp:revision>4</cp:revision>
  <dc:subject/>
  <dc:title>Проект</dc:title>
</cp:coreProperties>
</file>